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480"/>
        <w:ind w:firstLine="720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>Cited Paragraph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spacing w:lineRule="auto" w:line="480"/>
        <w:ind w:firstLine="720"/>
        <w:rPr/>
      </w:pPr>
      <w:r>
        <w:rPr>
          <w:rFonts w:eastAsia="MS Mincho;ＭＳ 明朝" w:cs="Times New Roman" w:ascii="Times New Roman" w:hAnsi="Times New Roman"/>
        </w:rPr>
        <w:t>When the first pizzeria opened in New York City in 1905 (Pizza, 490), it introduced the classic Italian pizza—bread . . . .dough covered with tomato sauce and cheese. Now, almost a century later, pizza is one of America's favorite foods. In addition to the classic version, pizza lovers can take their pick of thin or thick crust, all-white pizzas, vegetarian pizzas, or even more exotic experiments. For example, there is Tex-Mex pizza, a taste Regina Schrambling points out is “unwelcomed by most Americans" (125), and there is the French pissaladidre, which adds “fresh herbs, black olives, and anchovies” (Child 151). Julie Wilson, a Utah chef who calls her food "fresh and honest," offers a high-brow combination: pizza made with blue cheese and pears (qtd. in Claiborne and Franey 70).</w:t>
      </w:r>
    </w:p>
    <w:p>
      <w:pPr>
        <w:pStyle w:val="PlainText"/>
        <w:spacing w:lineRule="auto" w:line="4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type w:val="nextPage"/>
      <w:pgSz w:w="12240" w:h="15840"/>
      <w:pgMar w:left="126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;Courier New" w:hAnsi="Courier;Courier New" w:cs="Courier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50:00Z</dcterms:created>
  <dc:creator>Bill  O'Brien</dc:creator>
  <dc:description/>
  <cp:keywords/>
  <dc:language>en-US</dc:language>
  <cp:lastModifiedBy>NYCDOE</cp:lastModifiedBy>
  <dcterms:modified xsi:type="dcterms:W3CDTF">2009-12-18T09:34:00Z</dcterms:modified>
  <cp:revision>4</cp:revision>
  <dc:subject/>
  <dc:title>When the first pizzeria opened in New York City in 1905 (~Pizza" 490), it introduced the classic Italian pizza—bread </dc:title>
</cp:coreProperties>
</file>